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is a test Word document for the TemplatePackage example site.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10</Words>
  <Characters>58</Characters>
  <CharactersWithSpaces>67</CharactersWithSpaces>
  <Paragraphs>1</Paragraphs>
  <Company>Centers for Disease Control and Preven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13:05:00Z</dcterms:created>
  <dc:creator>CDC User</dc:creator>
  <dc:description/>
  <dc:language>en-US</dc:language>
  <cp:lastModifiedBy>CDC User</cp:lastModifiedBy>
  <dcterms:modified xsi:type="dcterms:W3CDTF">2012-08-03T13:0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